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0"/>
        <w:gridCol w:w="567"/>
        <w:gridCol w:w="15"/>
        <w:gridCol w:w="1286"/>
        <w:gridCol w:w="1831"/>
        <w:gridCol w:w="982"/>
        <w:gridCol w:w="38"/>
        <w:gridCol w:w="1267"/>
        <w:gridCol w:w="184"/>
        <w:gridCol w:w="286"/>
        <w:gridCol w:w="391"/>
        <w:gridCol w:w="1065"/>
        <w:gridCol w:w="1717"/>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6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40/2022</w:t>
            </w:r>
          </w:p>
        </w:tc>
        <w:tc>
          <w:tcPr>
            <w:tcW w:w="281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48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5 MAY 2023</w:t>
            </w:r>
          </w:p>
        </w:tc>
        <w:tc>
          <w:tcPr>
            <w:tcW w:w="17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29"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Y, MAINTENANCE OF SANITARY, AND HEALTH CARE SERVICES FOR THE SARS OFFICES, COUNTRYWIDE FOR A PERIOD OF 36 MONTHS</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ARS PROCUREMENT CENTRE, LEHAE LA SAR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299 BRONKHORST STREET, </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IEUW MUCKLENEUK,</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BROOKLYN, PRETORIA</w:t>
            </w:r>
          </w:p>
        </w:tc>
      </w:tr>
      <w:tr>
        <w:trPr>
          <w:trHeight w:val="413" w:hRule="atLeast"/>
        </w:trPr>
        <w:tc>
          <w:tcPr>
            <w:tcW w:w="5059"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30"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1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w:t>
            </w:r>
          </w:p>
        </w:tc>
        <w:tc>
          <w:tcPr>
            <w:tcW w:w="3148"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78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w:t>
            </w:r>
          </w:p>
        </w:tc>
      </w:tr>
      <w:tr>
        <w:trPr>
          <w:trHeight w:val="302" w:hRule="atLeast"/>
        </w:trPr>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TELEPHONE NUMBER</w:t>
            </w:r>
          </w:p>
        </w:tc>
        <w:tc>
          <w:tcPr>
            <w:tcW w:w="311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148"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TELEPHONE NUMBER</w:t>
            </w:r>
          </w:p>
        </w:tc>
        <w:tc>
          <w:tcPr>
            <w:tcW w:w="278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1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148"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78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68" w:hRule="atLeast"/>
        </w:trPr>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1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148"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278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b/>
                <w:sz w:val="20"/>
                <w:lang w:val="en-GB"/>
              </w:rPr>
              <w:t>SUPPLIER INFORMATION</w:t>
            </w:r>
          </w:p>
        </w:tc>
      </w:tr>
      <w:tr>
        <w:trPr>
          <w:trHeight w:val="340" w:hRule="atLeast"/>
        </w:trPr>
        <w:tc>
          <w:tcPr>
            <w:tcW w:w="192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906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6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6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81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77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17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6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81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77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17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906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2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06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2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643"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2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3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1832441835"/>
            <w:bookmarkStart w:id="1" w:name="__Fieldmark__0_1832441835"/>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1832441835"/>
            <w:bookmarkStart w:id="3" w:name="__Fieldmark__1_1832441835"/>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2757"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173"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1832441835"/>
            <w:bookmarkStart w:id="5" w:name="__Fieldmark__2_1832441835"/>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1832441835"/>
            <w:bookmarkStart w:id="7" w:name="__Fieldmark__3_1832441835"/>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SPECIFIC GOALS]</w:t>
            </w:r>
          </w:p>
        </w:tc>
      </w:tr>
      <w:tr>
        <w:trPr>
          <w:trHeight w:val="864" w:hRule="atLeast"/>
        </w:trPr>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3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1832441835"/>
            <w:bookmarkStart w:id="9" w:name="__Fieldmark__4_1832441835"/>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1832441835"/>
            <w:bookmarkStart w:id="11" w:name="__Fieldmark__5_1832441835"/>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757"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17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1832441835"/>
            <w:bookmarkStart w:id="13" w:name="__Fieldmark__6_1832441835"/>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1832441835"/>
            <w:bookmarkStart w:id="15" w:name="__Fieldmark__7_1832441835"/>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1832441835"/>
            <w:bookmarkStart w:id="17" w:name="__Fieldmark__8_1832441835"/>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1832441835"/>
            <w:bookmarkStart w:id="19" w:name="__Fieldmark__9_1832441835"/>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1832441835"/>
            <w:bookmarkStart w:id="21" w:name="__Fieldmark__10_1832441835"/>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1832441835"/>
            <w:bookmarkStart w:id="23" w:name="__Fieldmark__11_1832441835"/>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1832441835"/>
            <w:bookmarkStart w:id="25" w:name="__Fieldmark__12_1832441835"/>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1832441835"/>
            <w:bookmarkStart w:id="27" w:name="__Fieldmark__13_1832441835"/>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1832441835"/>
            <w:bookmarkStart w:id="29" w:name="__Fieldmark__14_1832441835"/>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1832441835"/>
            <w:bookmarkStart w:id="31" w:name="__Fieldmark__15_1832441835"/>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1832441835"/>
            <w:bookmarkStart w:id="33" w:name="__Fieldmark__16_1832441835"/>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1832441835"/>
            <w:bookmarkStart w:id="35" w:name="__Fieldmark__17_1832441835"/>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22,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3</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21:50:00Z</dcterms:created>
  <dc:creator>DSE</dc:creator>
  <dc:description/>
  <cp:keywords/>
  <dc:language>en-US</dc:language>
  <cp:lastModifiedBy>Sanelisiwe Matthews</cp:lastModifiedBy>
  <cp:lastPrinted>2020-03-26T15:12:00Z</cp:lastPrinted>
  <dcterms:modified xsi:type="dcterms:W3CDTF">2023-03-29T21:50: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